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66"/>
          <w:sz w:val="96"/>
          <w:szCs w:val="96"/>
          <w:highlight w:val="none"/>
          <w:lang w:val="en-US" w:eastAsia="zh-CN"/>
        </w:rPr>
      </w:pPr>
      <w:r>
        <w:rPr>
          <w:color w:val="C00000"/>
          <w:sz w:val="96"/>
          <w:szCs w:val="22"/>
          <w:lang w:eastAsia="zh-CN"/>
        </w:rPr>
        <w:t>友好区供水服务</w:t>
      </w:r>
      <w:r>
        <w:rPr>
          <w:color w:val="C00000"/>
          <w:sz w:val="96"/>
          <w:szCs w:val="22"/>
          <w:lang w:val="en-US" w:eastAsia="zh-CN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57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255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.65pt" to="446.15pt,9.6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</wp:posOffset>
                </wp:positionH>
                <wp:positionV relativeFrom="paragraph">
                  <wp:posOffset>172085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13.55pt" to="446.35pt,13.55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供水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韩秀萍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双子河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辖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自来水管道进行全面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检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解决双子河拆迁区大范围漏点、多年无法满足居民全天用水、跑冒滴漏等问题，区供水服务中心共组织业务技术人员深入现场研究方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召开专题会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，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查走访居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户，本着维修改造便民利民，降低成本的原则，针对双子河管线环网的特性，已研究制定出双子河北线大面积漏点掐断老管线，为用水户单接新管线，南线堵漏抢修的工作方案，正在施工中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中旬前已掐断双子河老供水管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处，解决了跑冒滴漏漏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但因该镇地下水反水严重，施工过程中机械设备经常被淤泥旋住，无法施工，需等到地表上冻后方可施工。区供水服务中心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初开始施工，已为永利养猪场及附近居民接入新管线，目前正在为康乐养老院接入新管线，预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底前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FF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吴金波              主要领导：陈 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3796418757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51458351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供水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13T02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B8C491B2040F38C6B5F95B63EE5B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