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宋体" w:cs="方正小标宋简体"/>
          <w:color w:val="C00000"/>
          <w:w w:val="70"/>
          <w:sz w:val="110"/>
          <w:szCs w:val="110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  <w:w w:val="70"/>
          <w:sz w:val="110"/>
          <w:lang w:val="en-US" w:eastAsia="zh-CN"/>
        </w:rPr>
        <w:t>友好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588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友住建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66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十三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袁惠秋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解决上甘岭镇机关小区楼前雨天积水问题的建议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对上甘岭镇道路进行修补路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、铺设彩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、增设路缘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。但是目前暂无此类项目资金，无法对上甘岭镇内道路进行大规模维修改造。会采纳建议并对上争取资金，待资金到位后，进行项目谋划并开展后续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958" w:hanging="32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王超                 主要领导：赵俊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18249806790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7667266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友好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孙振木</cp:lastModifiedBy>
  <dcterms:modified xsi:type="dcterms:W3CDTF">2023-11-09T06:3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EFD975F7F4DA8B64ABC123884538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