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宋体" w:cs="方正小标宋简体"/>
          <w:color w:val="C00000"/>
          <w:w w:val="66"/>
          <w:sz w:val="110"/>
          <w:szCs w:val="110"/>
          <w:highlight w:val="no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002665</wp:posOffset>
                </wp:positionV>
                <wp:extent cx="5724525" cy="0"/>
                <wp:effectExtent l="0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78.95pt" to="447.4pt,78.95pt" ID="直接连接符 1" stroked="t" o:allowincell="f" style="position:absolute">
                <v:stroke color="#c000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1043940</wp:posOffset>
                </wp:positionV>
                <wp:extent cx="5724525" cy="0"/>
                <wp:effectExtent l="0" t="6350" r="0" b="63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82.2pt" to="447pt,82.2pt" ID="直接连接符 3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00000"/>
          <w:sz w:val="110"/>
          <w:lang w:val="en-US" w:eastAsia="zh-CN"/>
        </w:rPr>
        <w:t>友好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16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友教函〔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〕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32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友好区第二届人民代表大会第二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号建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纯洁代表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倡导和帮助广大家长加强家庭教育的建议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  <w:r>
        <w:rPr>
          <w:rFonts w:ascii="仿宋_GB2312" w:hAnsi="仿宋_GB2312" w:cs="仿宋_GB2312" w:eastAsia="仿宋_GB2312"/>
          <w:sz w:val="32"/>
          <w:szCs w:val="32"/>
        </w:rPr>
        <w:t>已收悉，现答复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中华人民共和国家庭教育促进法》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施行，是我国首部家庭教育立法。家庭教育促进法的实施，将家庭教育由过去的传统“家事”上升为新时代的重要“国事”，是大力弘扬中华民族家庭美德的法治体现，也是促进未成年人健康成长和全面发展的法治保障。我们将在以下几个方面发力，贯彻落实家庭教育促进法，全面提升家庭教育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强化学习宣传，营造浓厚氛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入宣传学校家庭社会协同育人的政策举措、实际成效和典型案例，广泛传播科学教育理念和正确家庭教育方法，大力营造社会各方面关心支持协同育人的良好氛围，运用“智慧友好”“伊春市友好区教育局”等微信公众号或专家讲座二维码等平台，积极开展家庭教育促进法的宣传，宣传正确的家庭教育知识，传播科学的家庭教育理念和方法，营造重视家庭教育的良好社会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家校协同，强化学校主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指导全区中小学校和幼儿园丰富家庭教育内容，提供先进教育理念和科学育人知识。保持学校与家庭的常态化密切联系，帮助家长及时了解学生在校日常表现，积极创新日常沟通途径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展家庭教育方面的专题讲座，系统讲解家庭教育有关内容，解答家长困惑。成立家长学校，家长委员会，线上线下互相答疑解惑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指导学校深入开展家访。每年寒暑假各中小学校、幼儿园要深入学生家庭，多形式进行家访，及时了解学生家庭状况，协助家长做好假期家庭教育，特别关注留守儿童、残疾儿童和特殊家庭儿童等困境儿童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认真做好家长会、家长开放日活动。每学期开学及期末，各校要及时组织召开家长会，会议形式多样，向家长宣传科学育儿的政策，及时和家长沟通，并反馈学生思想状况和行为表现，听取家长意见建议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五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认真组织各中小学校老师及家长登录国家中小学智慧教育平台“家庭教育”专栏，家庭教育观念、家庭教育方法、家庭教育指导、家庭教育公开课等专题栏目，是优质的家庭教育资源。各校通过多种活动的开展，形成家校协同育人合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社会有效支持，服务全面育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高家庭教育水平不单单是教育一个部门就能完成的，要充分利用好社会育人资源这个大环境。将家庭教育指导作为社区公共服务重要内容，积极构建普惠性家庭教育公共服务体系。同时积极利用各类社会资源开展家庭教育指导和实践活动，比如依托实践基地、研学基地、文化馆、图书馆、新农村等公共服务阵地，开展亲子教育活动，依托社区公共服务设施，建设家长学校等家庭教育指导服务站点，积极配备专兼结合的专业指导人员，有针对性地做好指导服务，重点关注留守儿童、残疾儿童和特殊家庭儿童。公共文化服务机构要定期开展公益性家庭教育宣传与指导服务活动，积极发挥指导作用。其他有关部门在各自职责范围内做好社会协同育人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下一步，我们将进一步加强家庭教育工作，不断完善政策措施，提升家庭教育水平。一是会同妇联、团委等相关部门，继续加强对学校家长教育工作的指导，宣传推广家庭教育科学理念，帮助家长掌握科学的育儿知识。二是整合学校、社区、专家等各方力量和资源，积极开展家长教育，提升家长在家庭教育中的主体意识，指导家长履行教育监护责任。推动科学规范开展家庭教育，形成政府主导、部门协作、家长参与、学校组织、社会支持的家庭教育工作格局。三是将家庭教育相关知识纳入各级各类教师的培训中，不断提升教师指导家长的水平和能力，充分发挥学校教师在家庭教育中的指导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感谢您对教育工作的关心和支持！</w:t>
      </w:r>
    </w:p>
    <w:p>
      <w:pPr>
        <w:pStyle w:val="Heading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友好区第二届人民代表大会第二次会议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承 办 人：刘稳              主要领导：靳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15561918866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76675666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0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友好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7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信息是否公开：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办理结果分类：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1:30Z</dcterms:created>
  <dc:creator>Administrator</dc:creator>
  <dc:description/>
  <dc:language>en-US</dc:language>
  <cp:lastModifiedBy>孙振木</cp:lastModifiedBy>
  <cp:lastPrinted>2023-07-25T14:50:00Z</cp:lastPrinted>
  <dcterms:modified xsi:type="dcterms:W3CDTF">2023-11-07T02:4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9F1E4A07364A158A563B16F34FAE4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