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9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八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春民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建设第二供水水源地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正在谋划上甘岭镇水源及水厂改扩建建设项目，待上级资金到位后，开展后续工作。项目完成后可有效解决上甘岭镇枯水期供水不足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6T06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F232E06D7455080080F1604FC450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