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both"/>
        <w:textAlignment w:val="auto"/>
        <w:rPr>
          <w:rFonts w:eastAsia="宋体"/>
          <w:color w:val="C00000"/>
          <w:sz w:val="36"/>
          <w:szCs w:val="11"/>
          <w:highlight w:val="none"/>
          <w:u w:val="none"/>
          <w:lang w:eastAsia="zh-CN"/>
        </w:rPr>
      </w:pPr>
      <w:r>
        <w:rPr>
          <w:rFonts w:eastAsia="宋体"/>
          <w:color w:val="C00000"/>
          <w:sz w:val="36"/>
          <w:szCs w:val="11"/>
          <w:u w:val="none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1002665</wp:posOffset>
                </wp:positionV>
                <wp:extent cx="572452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8.95pt" to="447.4pt,78.95pt" ID="直接连接符 1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1043940</wp:posOffset>
                </wp:positionV>
                <wp:extent cx="5724525" cy="0"/>
                <wp:effectExtent l="0" t="6350" r="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82.2pt" to="447pt,82.2pt" ID="直接连接符 3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" fillcolor="red" stroked="f" o:allowincell="f" style="position:absolute;margin-left:4.35pt;margin-top:-1.25pt;width:436.85pt;height:63.1pt;mso-wrap-style:none;v-text-anchor:middle" type="_x0000_t136">
            <v:path textpathok="t"/>
            <v:textpath on="t" fitshape="t" string="伊春市市场监督管理局友好分局" style="font-family:&quot;汉仪旗黑-55S&quot;;font-size:12pt"/>
            <v:fill o:detectmouseclick="t" type="solid" color2="aqua"/>
            <v:stroke color="#3465a4" joinstyle="round" endcap="flat"/>
            <v:shadow on="t" obscured="f" color="#b2b2b2"/>
            <w10:wrap type="topAndBottom"/>
          </v:shape>
        </w:pic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 xml:space="preserve">                                  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伊市监友好函〔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〕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9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友好区第二届人民代表大会第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6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建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付银强代表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近期药品乱涨价的建议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“药店里同类药品价格不统一”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根据多方调查和了解出现这种情况的有两种原因：一是同一产地的药品，由于不同时期药材的成本价格不同、规格不同、成分不同；二是不同产地的药品，厂家制作工艺不同、制作药材不同等多方因素造成上述结果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局对药品的价格监管是采取对经营单位进行全覆盖检查、不定期抽查、定期专项检查的方式。监管人员定期摸排重点药品和医疗器械的价格和储备情况，告知经营者严格遵守《中华人民共和国价格法》《价格违法行为行政处罚规定》《明码标价和禁止价格欺诈规定》等法律法规。在疫情期间对药品的价格竞争等违法违规行为露头就打、绝不姑息，对借疫情防控之机捏造、散布涨价信息、囤积居奇、哄抬价格、仿冒混淆、商业诋毁等违法行为从严处罚。对性质恶劣、社会影响较大的违法案件公开曝光，列入严重违法失信企业目录，记入信用档案，涉嫌犯罪的依法移送司法机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“去药店买个体温计，进门先测体温过高还不让进”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区疫情指挥部的工作指示，药店需执行“防疫三宝”，即扫码、测温、戴口罩。疫情期间，对于体温过高者，药店进行劝导到附近社区门诊或医疗机构就医，或要求购药者原地等待，药店与社区进行联系，上报体温过高者信息，由社区进行转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，新冠肺炎转为乙类乙管疾病。购药者可根据自身需求进店购药，不再需要测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“没有医生指导就道听途说，药店导购说这个药好使，那个药能预防，也不管多少钱就是买”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药店职业药师对营业员均进行业务培训，以保证营业员可以对药品功效和药品厂家进行了解。购药者进店后，对于所需购买的功效药品，店员可以给予一定程度的介绍，使购药者有更多的选择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友好区第二届人民代表大会第二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承 办 人：韩 冰                 主要领导：邹海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6167683     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16768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伊春市市场监督管理局友好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023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信息是否公开：公开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办理结果分类：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关于近期药品乱涨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目前，区内各别药店出现老百姓抢购药品的现象，药店里同类药品价格不统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有的药品价格上涨，百姓就跟风抢购，自己不知道能用什么药，没有医生指导就道听途说， 药店导购说这个药好使，那个药能预防，也不管多少钱就是买。去药店买个体温计，进门先测体温过高还不让进。希望政府有关部门能对药品价格进行合理的指导监督，严厉打击哄抬药品价格的行为并积极引导百姓购药，理性防控疾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付银强</w:t>
      </w:r>
    </w:p>
    <w:p>
      <w:pPr>
        <w:pStyle w:val="Heading1"/>
        <w:spacing w:before="100" w:after="100"/>
        <w:rPr>
          <w:rFonts w:ascii="仿宋_GB2312" w:hAnsi="仿宋_GB2312" w:eastAsia="仿宋_GB2312" w:cs="仿宋_GB2312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1:30Z</dcterms:created>
  <dc:creator>Administrator</dc:creator>
  <dc:description/>
  <dc:language>en-US</dc:language>
  <cp:lastModifiedBy>孙振木</cp:lastModifiedBy>
  <cp:lastPrinted>2023-03-22T16:50:00Z</cp:lastPrinted>
  <dcterms:modified xsi:type="dcterms:W3CDTF">2023-07-06T03:0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703A6643FE4C44BE440AFB819CC47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