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宋体" w:cs="方正小标宋简体"/>
          <w:color w:val="C00000"/>
          <w:w w:val="66"/>
          <w:sz w:val="110"/>
          <w:szCs w:val="110"/>
          <w:highlight w:val="none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1002665</wp:posOffset>
                </wp:positionV>
                <wp:extent cx="5724525" cy="0"/>
                <wp:effectExtent l="0" t="19050" r="0" b="1905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78.95pt" to="447.4pt,78.95pt" ID="直接连接符 1" stroked="t" o:allowincell="f" style="position:absolute">
                <v:stroke color="#c000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990</wp:posOffset>
                </wp:positionH>
                <wp:positionV relativeFrom="paragraph">
                  <wp:posOffset>1043940</wp:posOffset>
                </wp:positionV>
                <wp:extent cx="5724525" cy="0"/>
                <wp:effectExtent l="0" t="6350" r="0" b="6350"/>
                <wp:wrapNone/>
                <wp:docPr id="2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pt,82.2pt" to="447pt,82.2pt" ID="直接连接符 3" stroked="t" o:allowincell="f" style="position:absolute">
                <v:stroke color="#c0000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C00000"/>
          <w:sz w:val="110"/>
          <w:lang w:eastAsia="zh-CN"/>
        </w:rPr>
        <w:t>友好区农业农村</w:t>
      </w:r>
      <w:r>
        <w:rPr>
          <w:color w:val="C00000"/>
          <w:sz w:val="110"/>
          <w:lang w:val="en-US" w:eastAsia="zh-CN"/>
        </w:rPr>
        <w:t>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160"/>
        <w:jc w:val="both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友农函〔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2023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〕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12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关于友好区第二届人民代表大会第二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第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2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号建议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付银强代表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您提出的《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15"/>
          <w:sz w:val="31"/>
          <w:szCs w:val="31"/>
          <w:shd w:fill="FFFFFF" w:val="clear"/>
          <w:lang w:val="en-US" w:eastAsia="zh-CN"/>
        </w:rPr>
        <w:t>关于加强河道管理确保生态环境安全的建议</w:t>
      </w:r>
      <w:r>
        <w:rPr>
          <w:rFonts w:ascii="仿宋_GB2312" w:hAnsi="仿宋_GB2312" w:cs="仿宋_GB2312" w:eastAsia="仿宋_GB2312"/>
          <w:sz w:val="32"/>
          <w:szCs w:val="32"/>
        </w:rPr>
        <w:t>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建议</w:t>
      </w:r>
      <w:r>
        <w:rPr>
          <w:rFonts w:ascii="仿宋_GB2312" w:hAnsi="仿宋_GB2312" w:cs="仿宋_GB2312" w:eastAsia="仿宋_GB2312"/>
          <w:sz w:val="32"/>
          <w:szCs w:val="32"/>
        </w:rPr>
        <w:t>已收悉，现答复如下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接到提案后，我局专门召开了会议进行落实，明确继续加强河道保护，充分压实河长制以及属地管理责任，增加河道巡查检查频次，鼓励群众积极举报线索，发现一起严查一起，切实提高河道管理能力，遏制非法破坏河道事件发生。近年来，我局积极协调公安机关对全区河道范围违法事件进行打击，形成有效震慑。今年以来，我区未发生破坏河道案件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我区水环境治理项目开工，有效解决了河道范围内历史遗留问题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份项目竣工，到时友好的河道环境会到达水清河畅岸绿景美。同时，区河长制办公室积极协调环保部门、公安机关以及各街道、镇、林业局公司，加强河道巡护，对在河流内投放鱼糖浆、除草剂等行为进行严厉打击，并加强宣传引导，提高群众法律意识和保护环境的思想意识，从而杜绝人为破坏水环境事件发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958" w:hanging="3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958" w:hanging="320"/>
        <w:jc w:val="both"/>
        <w:textAlignment w:val="auto"/>
        <w:rPr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：友好区第二届人民代表大会第二次会议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承 办 人：李立臣              主要领导：张 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联系电话：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0458-3298293      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联系电话：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0458-329829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08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08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友好区农业农村局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8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信息是否公开：公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办理结果分类：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1:30Z</dcterms:created>
  <dc:creator>Administrator</dc:creator>
  <dc:description/>
  <dc:language>en-US</dc:language>
  <cp:lastModifiedBy>鹤</cp:lastModifiedBy>
  <cp:lastPrinted>2023-03-23T09:27:00Z</cp:lastPrinted>
  <dcterms:modified xsi:type="dcterms:W3CDTF">2023-11-13T03:07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E678DC4840417AB3A777A00C0A6AFF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