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宋体" w:cs="方正小标宋简体"/>
          <w:color w:val="C00000"/>
          <w:w w:val="70"/>
          <w:sz w:val="110"/>
          <w:szCs w:val="110"/>
          <w:highlight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002665</wp:posOffset>
                </wp:positionV>
                <wp:extent cx="5724525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78.95pt" to="447.4pt,78.95pt" ID="直接连接符 1" stroked="t" o:allowincell="f" style="position:absolute">
                <v:stroke color="#c000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043940</wp:posOffset>
                </wp:positionV>
                <wp:extent cx="5724525" cy="0"/>
                <wp:effectExtent l="0" t="6350" r="0" b="63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82.2pt" to="447pt,82.2pt" ID="直接连接符 3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00000"/>
          <w:w w:val="70"/>
          <w:sz w:val="110"/>
          <w:lang w:val="en-US" w:eastAsia="zh-CN"/>
        </w:rPr>
        <w:t>友好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right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友住建函〔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〕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72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友好区第二届人民代表大会第二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十二号建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宋庆华代表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对友好区上甘岭镇内道路进行维修的建议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  <w:r>
        <w:rPr>
          <w:rFonts w:ascii="仿宋_GB2312" w:hAnsi="仿宋_GB2312" w:cs="仿宋_GB2312" w:eastAsia="仿宋_GB2312"/>
          <w:sz w:val="32"/>
          <w:szCs w:val="32"/>
        </w:rPr>
        <w:t>已收悉，现答复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对上甘岭镇道路进行修补路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、铺设彩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、增设路缘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。但是目前暂无此类项目资金，无法对上甘岭镇内道路进行大规模维修改造。会采纳建议并对上争取资金，待资金到位后，进行项目谋划并开展后续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58" w:hanging="320"/>
        <w:jc w:val="both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友好区第二届人民代表大会第二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承 办 人：王超                 主要领导：赵俊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18249806790  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76672667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友好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7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信息是否公开：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办理结果分类：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1:30Z</dcterms:created>
  <dc:creator>Administrator</dc:creator>
  <dc:description/>
  <dc:language>en-US</dc:language>
  <cp:lastModifiedBy>孙振木</cp:lastModifiedBy>
  <dcterms:modified xsi:type="dcterms:W3CDTF">2023-11-09T06:3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D189BD1975433E9188FE3554349711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