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7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六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一峰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修建完善双子河街道辖区排水渠道功能项目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正在谋划友好区双子河镇雨水防水排涝项目，待上级资金到位后，开展后续工作。项目完成后可有效解决双子河镇内涝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6T06:5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5E375302164DDF8444F9621F6B4AD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