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70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70"/>
          <w:sz w:val="110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住建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71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十一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闫宜春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关于维修砂石道路的建议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对上甘岭镇道路进行修补路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铺设彩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增设路缘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但是目前暂无此类项目资金，无法对上甘岭镇内道路进行大规模维修改造。会采纳建议并对上争取资金，待资金到位后，进行项目谋划并开展后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王超                 主要领导：赵俊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249806790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266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9T06:3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0F721591B4150BE992431592F12B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