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宋体" w:cs="方正小标宋简体"/>
          <w:color w:val="C00000"/>
          <w:w w:val="70"/>
          <w:sz w:val="110"/>
          <w:szCs w:val="110"/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00266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.95pt" to="447.4pt,78.9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043940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2.2pt" to="447pt,82.2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  <w:w w:val="70"/>
          <w:sz w:val="110"/>
          <w:lang w:val="en-US" w:eastAsia="zh-CN"/>
        </w:rPr>
        <w:t>友好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righ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友住建函〔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〕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70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友好区第二届人民代表大会第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十号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郭旭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关于对上甘岭镇内道路进行维修的建议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对上甘岭镇道路进行修补路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、铺设彩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、增设路缘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。但是目前暂无此类项目资金，无法对上甘岭镇内道路进行大规模维修改造。会采纳建议并对上争取资金，待资金到位后，进行项目谋划并开展后续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王超                 主要领导：赵俊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18249806790 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76672667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友好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信息是否公开：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办理结果分类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30Z</dcterms:created>
  <dc:creator>Administrator</dc:creator>
  <dc:description/>
  <dc:language>en-US</dc:language>
  <cp:lastModifiedBy>孙振木</cp:lastModifiedBy>
  <dcterms:modified xsi:type="dcterms:W3CDTF">2023-11-09T06:3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58DCD176504624B04092D686F87BB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