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85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w w:val="85"/>
          <w:sz w:val="110"/>
          <w:lang w:eastAsia="zh-CN"/>
        </w:rPr>
        <w:t>友好区</w:t>
      </w:r>
      <w:r>
        <w:rPr>
          <w:color w:val="C00000"/>
          <w:w w:val="85"/>
          <w:sz w:val="110"/>
          <w:lang w:val="en-US" w:eastAsia="zh-CN"/>
        </w:rPr>
        <w:t>供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热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元驰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提高友好区供暖效果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改善我区供热温度，不断提升供热质量，我单位在供暖季开始前，及时给供热企业（华能公司）发函，要求供热企业严格按照供热曲线标准来保障我区供热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有效提升我区供热质量，确保供热设施安全稳定运行，我单位今年对部分供热主管线进行了更换，并对供热首站、热源厂蓄水池、供热二级网维修等一系列供暖设施进行维修改造。目前，所有项目正在有序进行，预计供暖期前全部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w w:val="100"/>
          <w:sz w:val="32"/>
          <w:szCs w:val="32"/>
          <w:lang w:eastAsia="zh-CN"/>
        </w:rPr>
        <w:t>在冬季供暖过程中，组织稽查人员主动深入到居民家中，对达不到供热标准的用户积极与供热企业进行协调解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尤其是针对低温户测温问题，我单位要求供热企业严格按照《黑龙江省城市供热管理条例》规定执行。在温度测定时，分别由供热企业、区供热服务中心、维修站共同入户当着用户面进行“双枪”测温，尽最大限度做到科学测温，并要求供热企业、供热服务中心、热用户三方在测温单上共同签字后对所测定的温度予以认可，避免发生争议。同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供暖运行期间要</w:t>
      </w:r>
      <w:r>
        <w:rPr>
          <w:rFonts w:ascii="仿宋_GB2312" w:hAnsi="仿宋_GB2312" w:cs="仿宋_GB2312" w:eastAsia="仿宋_GB2312"/>
          <w:sz w:val="32"/>
          <w:szCs w:val="32"/>
        </w:rPr>
        <w:t>设立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服务电话，对供热温度投诉、故障维修等设专人管理，并确保电话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畅通，做到有投诉及时处理。</w:t>
      </w:r>
    </w:p>
    <w:p>
      <w:pPr>
        <w:pStyle w:val="Heading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Heading1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                     主要领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3845806817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384588889</w:t>
      </w:r>
    </w:p>
    <w:p>
      <w:pPr>
        <w:pStyle w:val="Heading1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供热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1-07T06:0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03A6643FE4C44BE440AFB819CC47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