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85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85"/>
          <w:sz w:val="110"/>
          <w:lang w:eastAsia="zh-CN"/>
        </w:rPr>
        <w:t>友好区</w:t>
      </w:r>
      <w:r>
        <w:rPr>
          <w:color w:val="C00000"/>
          <w:w w:val="85"/>
          <w:sz w:val="110"/>
          <w:lang w:val="en-US" w:eastAsia="zh-CN"/>
        </w:rPr>
        <w:t>供热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1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热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9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蔺鑫炜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区冬季居民供热温度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度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作为供热主管部门，我单位将全力加强对供热企业监管工作力度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采取切实有效措施保证居民冬季正常取暖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下一个供暖期开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前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单位将提前给供热企业发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供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要严格按照供热曲线图来调节供热温度，确保供热质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加强对供热设施的运行管理，监督检查供热设施各项运行参数达标情况，保障供热设施安全稳定的运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供暖期紧盯供热存在的突出问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照“百姓利益无小事”要求，为用户做好供热服务工作，使百姓“暖屋子”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得到充分保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切实解决号人民群众“急难盼愁”问题，不断提升人民群众的获得感、幸福感、安全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firstLine="3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firstLine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                     主要领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3845806817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384588889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供热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7T06:0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03A6643FE4C44BE440AFB819CC47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