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8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五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志霞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关于上甘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更换</w:t>
      </w:r>
      <w:r>
        <w:rPr>
          <w:rFonts w:ascii="仿宋_GB2312" w:hAnsi="仿宋_GB2312" w:cs="仿宋_GB2312" w:eastAsia="仿宋_GB2312"/>
          <w:sz w:val="32"/>
          <w:szCs w:val="32"/>
        </w:rPr>
        <w:t>自来水管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正在谋划友好区自来水老旧管网改造项目，待上级资金到位后，开展后续工作。项目完成后可有效解决上甘岭镇供水管线老旧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6T06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0E98F157848FE908836D9E515CF9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