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对人大关于严厉打击损坏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   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共设施行为的建议提案的答复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赵云龙代表委员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您的建议我们已收悉，现将有关办理情况答复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们公安机关非常重视公共设施的损坏问题，一直以来，不断的探索保护公共设施，严厉打击损坏公共设施的工作方法和措施，我局辖区派出所和治安大队将对此项工作纳入日事日程，不断加大巡防巡控力度，严防严控破坏和损坏公共设施行为的发生，一经发现故意损坏公共设施行为，依据法律法规视情节批评教育，责令修复，情节严重的将及时严厉打击，绝不姑息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赵家鑫（友好公安分局治安大队长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友好公安分局治安大队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57:20Z</dcterms:created>
  <dc:creator>曲秋楠</dc:creator>
  <dc:description/>
  <dc:language>en-US</dc:language>
  <cp:lastModifiedBy>微信用户</cp:lastModifiedBy>
  <dcterms:modified xsi:type="dcterms:W3CDTF">2024-02-04T03:07:26Z</dcterms:modified>
  <cp:revision>1</cp:revision>
  <dc:subject/>
  <dc:title>           23关于对人大关于严厉打击损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45AD25C1B140B79A0D0FB1545138CB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