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加强饮用水安全工作的建议</w:t>
      </w:r>
    </w:p>
    <w:p>
      <w:pPr>
        <w:pStyle w:val="Normal"/>
        <w:rPr>
          <w:rFonts w:ascii="方正小标宋简体" w:hAnsi="方正小标宋简体" w:eastAsia="宋体" w:cs="方正小标宋简体"/>
          <w:sz w:val="44"/>
          <w:szCs w:val="44"/>
          <w:lang w:val="en-US" w:eastAsia="zh-CN"/>
        </w:rPr>
      </w:pPr>
      <w:r>
        <w:rPr>
          <w:rFonts w:eastAsia="宋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徐艳丽代表群众经常反映我区自来水的色度偏黄，都根担心饮用水的安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政府采取切实措施，从根源上解决好居民饮用水质量问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群众的反映，今年我区春、夏季自来水出现了几次水质偏黄的情况，目前水厂的水处理工艺还处理不了水质偏黄的问题。区政府高度重视此事，今年的四月份就着手策划和联系设计部门研究水厂改、扩建事项。由于疫情影响了省里专家来友好实地考察，所以今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末才开始动工改、扩建工程。整体工程总投资一千二百万元。预计今年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末全面投入使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伊春市友好区自来水公司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宋体" w:cs="仿宋_GB2312"/>
          <w:sz w:val="32"/>
          <w:szCs w:val="32"/>
          <w:lang w:val="en-US" w:eastAsia="zh-CN"/>
        </w:rPr>
      </w:pPr>
      <w:r>
        <w:rPr>
          <w:rFonts w:eastAsia="宋体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曲秋楠</cp:lastModifiedBy>
  <dcterms:modified xsi:type="dcterms:W3CDTF">2020-11-13T08:0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