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B9+</w:t>
      </w:r>
      <w:r>
        <w:rPr>
          <w:b/>
          <w:bCs/>
          <w:sz w:val="44"/>
          <w:szCs w:val="44"/>
          <w:lang w:val="en-US" w:eastAsia="zh-CN"/>
        </w:rPr>
        <w:t>供热办对刘玉生等委员提案的答复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刘玉生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委员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你们提出的“关于友好区冬季供暖应聘请监督员的建议”已收悉，答复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你们的建议非常好，为了有效规范我区供热秩序，不断提升供热质量，今冬供热期间，我们将采纳您们的建议，在各个社区聘请社会供热监督员，对我区供热各个环节进行全方位有效监督。再次谢谢你们的建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答复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友好区供热管理办公室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信用户</cp:lastModifiedBy>
  <dcterms:modified xsi:type="dcterms:W3CDTF">2024-03-05T08:0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DC7AC4D704CF9A1B7DD31BFF13D7C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