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自来水公司关于水费无具体明细的答复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32"/>
          <w:szCs w:val="32"/>
        </w:rPr>
        <w:t>尊敬的区人大第九代表团：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2017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友好区成立了综合收费服务大厅，对友好区取暖费、物业费、水费进行捆绑收费。综合收费服务大厅收费软件主要收取物业费和取暖费，自来水为搭载式收费，自来水公司只为综合收费服务大厅提供水表吨数，具体收费明细由综合收费服务大厅用户缴费时打印。经过一年多的运行区人大第九代表团反应的问题确实存在。我们与综合收费服务大厅多次协调沟通此情况，由于该软件打印件不支持详细用水结算，我们及时向区政府有关领导汇报收费存在的问题，经区政府同意停止综合收费服务大厅系统软件收取自来水费，改由自来水公司收费系统软件收取，并于</w:t>
      </w:r>
      <w:r>
        <w:rPr>
          <w:sz w:val="32"/>
          <w:szCs w:val="32"/>
        </w:rPr>
        <w:t>2019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份开始运行收费。现运行正常，区人大第九代表团反映的问题已解决。同时，我们诚恳希望区人大代表对自来水工作存在的问题提出意见、批评和建议，我们将在今后工作中认真加以解决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jc w:val="right"/>
        <w:rPr>
          <w:sz w:val="32"/>
          <w:szCs w:val="32"/>
        </w:rPr>
      </w:pPr>
      <w:r>
        <w:rPr>
          <w:sz w:val="32"/>
          <w:szCs w:val="32"/>
        </w:rPr>
        <w:t>友好区自来水公司</w:t>
      </w:r>
    </w:p>
    <w:p>
      <w:pPr>
        <w:pStyle w:val="Normal"/>
        <w:ind w:firstLine="630"/>
        <w:jc w:val="right"/>
        <w:rPr>
          <w:sz w:val="32"/>
          <w:szCs w:val="32"/>
        </w:rPr>
      </w:pPr>
      <w:r>
        <w:rPr>
          <w:sz w:val="32"/>
          <w:szCs w:val="32"/>
        </w:rPr>
        <w:t>2019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6:29:00Z</dcterms:created>
  <dc:creator>微软用户</dc:creator>
  <dc:description/>
  <cp:keywords/>
  <dc:language>en-US</dc:language>
  <cp:lastModifiedBy>Administrator</cp:lastModifiedBy>
  <cp:lastPrinted>2019-07-03T09:33:00Z</cp:lastPrinted>
  <dcterms:modified xsi:type="dcterms:W3CDTF">2019-07-03T01:36:00Z</dcterms:modified>
  <cp:revision>44</cp:revision>
  <dc:subject/>
  <dc:title/>
</cp:coreProperties>
</file>